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 P I S   Z A W A R T O Ś C I   O P R A C O W A N I A</w:t>
      </w:r>
    </w:p>
    <w:p>
      <w:pPr>
        <w:pStyle w:val="Normal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ZĘŚĆ OPISOWA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caps/>
              <w:sz w:val="28"/>
              <w:szCs w:val="32"/>
              <w:lang w:val="en-US" w:eastAsia="en-US"/>
            </w:rPr>
            <w:instrText xml:space="preserve"> TOC \o "1-3" </w:instrText>
          </w:r>
          <w:r>
            <w:rPr>
              <w:caps/>
              <w:sz w:val="28"/>
              <w:szCs w:val="32"/>
              <w:lang w:val="en-US" w:eastAsia="en-US"/>
            </w:rPr>
            <w:fldChar w:fldCharType="separate"/>
          </w:r>
          <w:r>
            <w:rPr>
              <w:caps/>
              <w:sz w:val="28"/>
              <w:szCs w:val="32"/>
              <w:lang w:val="en-US" w:eastAsia="en-US"/>
            </w:rPr>
            <w:t>1. Podstawa opracowania.</w:t>
          </w:r>
          <w:r>
            <w:rPr>
              <w:caps/>
              <w:sz w:val="24"/>
              <w:lang w:val="en-US" w:eastAsia="en-US"/>
            </w:rPr>
            <w:tab/>
          </w:r>
          <w:hyperlink w:anchor="__RefHeading___Toc124084309">
            <w:r>
              <w:rPr>
                <w:rStyle w:val="IndexLink"/>
                <w:caps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>
              <w:sz w:val="28"/>
              <w:szCs w:val="32"/>
            </w:rPr>
            <w:t>2. Inwestor.</w:t>
          </w:r>
          <w:r>
            <w:rPr/>
            <w:tab/>
          </w:r>
          <w:hyperlink w:anchor="__RefHeading___Toc12408431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>
              <w:sz w:val="28"/>
              <w:szCs w:val="32"/>
            </w:rPr>
            <w:t>3. ZAKRES OPRACOWANIA i DANE OGÓLNE</w:t>
          </w:r>
          <w:r>
            <w:rPr>
              <w:szCs w:val="32"/>
            </w:rPr>
            <w:t>.</w:t>
          </w:r>
          <w:r>
            <w:rPr/>
            <w:tab/>
          </w:r>
          <w:hyperlink w:anchor="__RefHeading___Toc12408431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>
              <w:sz w:val="28"/>
              <w:szCs w:val="32"/>
            </w:rPr>
            <w:t>4. OPIS STANU ISTNIEJĄCEGO.</w:t>
          </w:r>
          <w:r>
            <w:rPr/>
            <w:tab/>
          </w:r>
          <w:hyperlink w:anchor="__RefHeading___Toc12408431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>
              <w:sz w:val="28"/>
              <w:szCs w:val="32"/>
            </w:rPr>
            <w:t>5.   OPIS PRZYJĘTYCH ROZWIĄZAŃ.</w:t>
          </w:r>
          <w:r>
            <w:rPr/>
            <w:tab/>
            <w:t>3</w:t>
          </w:r>
        </w:p>
        <w:p>
          <w:pPr>
            <w:pStyle w:val="Contents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8"/>
              <w:szCs w:val="24"/>
            </w:rPr>
            <w:t xml:space="preserve">5.1.   Bilans wód deszczowych </w:t>
          </w:r>
          <w:r>
            <w:rPr>
              <w:b w:val="false"/>
            </w:rPr>
            <w:tab/>
          </w:r>
          <w:r>
            <w:rPr>
              <w:b w:val="false"/>
              <w:sz w:val="24"/>
              <w:szCs w:val="24"/>
            </w:rPr>
            <w:t>3</w:t>
          </w:r>
        </w:p>
        <w:p>
          <w:pPr>
            <w:pStyle w:val="Normal"/>
            <w:rPr>
              <w:sz w:val="24"/>
              <w:szCs w:val="24"/>
            </w:rPr>
          </w:pPr>
          <w:r>
            <w:rPr/>
            <w:t xml:space="preserve">    </w:t>
          </w:r>
          <w:r>
            <w:rPr>
              <w:sz w:val="28"/>
              <w:szCs w:val="28"/>
            </w:rPr>
            <w:t xml:space="preserve">5.2.   Kanał deszczowy              </w:t>
          </w:r>
          <w:r>
            <w:rPr>
              <w:sz w:val="22"/>
              <w:szCs w:val="22"/>
            </w:rPr>
            <w:t xml:space="preserve">……………………………………………………….…... </w:t>
          </w:r>
          <w:r>
            <w:rPr>
              <w:sz w:val="24"/>
              <w:szCs w:val="24"/>
            </w:rPr>
            <w:t>4</w:t>
          </w:r>
        </w:p>
        <w:p>
          <w:pPr>
            <w:pStyle w:val="Normal"/>
            <w:rPr>
              <w:sz w:val="24"/>
              <w:szCs w:val="24"/>
            </w:rPr>
          </w:pPr>
          <w:r>
            <w:rPr/>
            <w:t xml:space="preserve">    </w:t>
          </w:r>
          <w:r>
            <w:rPr>
              <w:sz w:val="28"/>
              <w:szCs w:val="28"/>
            </w:rPr>
            <w:t xml:space="preserve">5.3.   Istniejący wodociąg          </w:t>
          </w:r>
          <w:r>
            <w:rPr>
              <w:sz w:val="22"/>
              <w:szCs w:val="22"/>
            </w:rPr>
            <w:t xml:space="preserve">……………………………………………………….…... </w:t>
          </w:r>
          <w:r>
            <w:rPr>
              <w:sz w:val="24"/>
              <w:szCs w:val="24"/>
            </w:rPr>
            <w:t>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   </w:t>
          </w:r>
          <w:r>
            <w:rPr>
              <w:sz w:val="28"/>
              <w:szCs w:val="28"/>
            </w:rPr>
            <w:t xml:space="preserve">5.6.   Uwagi ogólne  </w:t>
          </w:r>
          <w:r>
            <w:rPr/>
            <w:t xml:space="preserve">……….……………………………………………………………………….. </w:t>
          </w:r>
          <w:r>
            <w:rPr>
              <w:sz w:val="24"/>
              <w:szCs w:val="24"/>
            </w:rPr>
            <w:t>5</w:t>
          </w:r>
          <w:r>
            <w:rPr>
              <w:sz w:val="28"/>
              <w:szCs w:val="28"/>
            </w:rPr>
            <w:t xml:space="preserve">                                         </w:t>
          </w:r>
        </w:p>
        <w:p>
          <w:pPr>
            <w:pStyle w:val="Normal"/>
            <w:ind w:right="-143" w:hanging="0"/>
            <w:rPr>
              <w:caps/>
              <w:sz w:val="28"/>
              <w:szCs w:val="28"/>
            </w:rPr>
          </w:pPr>
          <w:r>
            <w:rPr>
              <w:sz w:val="28"/>
              <w:szCs w:val="28"/>
            </w:rPr>
            <w:t>6. TECHNOLOGIA WYKONYWANIA ROBÓT</w:t>
          </w:r>
          <w:r>
            <w:rPr/>
            <w:t>……………………………………..</w:t>
          </w:r>
          <w:r>
            <w:rPr>
              <w:sz w:val="22"/>
              <w:szCs w:val="22"/>
            </w:rPr>
            <w:t xml:space="preserve">…... </w:t>
          </w:r>
          <w:r>
            <w:rPr>
              <w:sz w:val="24"/>
              <w:szCs w:val="24"/>
            </w:rPr>
            <w:t>5</w:t>
          </w:r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>
              <w:sz w:val="28"/>
              <w:szCs w:val="32"/>
            </w:rPr>
            <w:t>7. ODDZIAŁYWANIE INWESTYCJI NA ŚRODOWISKO.</w:t>
          </w:r>
          <w:r>
            <w:rPr/>
            <w:tab/>
            <w:t>5</w:t>
          </w:r>
        </w:p>
        <w:p>
          <w:pPr>
            <w:pStyle w:val="Contents1"/>
            <w:rPr>
              <w:caps w:val="false"/>
              <w:smallCaps w:val="false"/>
              <w:szCs w:val="24"/>
            </w:rPr>
          </w:pPr>
          <w:r>
            <w:rPr>
              <w:sz w:val="28"/>
              <w:szCs w:val="32"/>
            </w:rPr>
            <w:t>8. PRÓBY I ODBIORY.</w:t>
          </w:r>
          <w:r>
            <w:rPr/>
            <w:tab/>
            <w:t>5</w:t>
          </w:r>
        </w:p>
        <w:p>
          <w:pPr>
            <w:pStyle w:val="Contents1"/>
            <w:rPr>
              <w:szCs w:val="24"/>
            </w:rPr>
          </w:pPr>
          <w:r>
            <w:rPr>
              <w:caps w:val="false"/>
              <w:smallCaps w:val="false"/>
              <w:sz w:val="28"/>
              <w:szCs w:val="32"/>
            </w:rPr>
            <w:t>9. UWAGI KOŃCOWE.</w:t>
          </w:r>
          <w:r>
            <w:rPr>
              <w:caps w:val="false"/>
              <w:smallCaps w:val="false"/>
            </w:rPr>
            <w:tab/>
            <w:t>6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7371" w:leader="none"/>
        </w:tabs>
        <w:ind w:firstLine="1701"/>
        <w:jc w:val="both"/>
        <w:rPr>
          <w:b/>
          <w:b/>
          <w:caps/>
          <w:sz w:val="22"/>
          <w:szCs w:val="24"/>
        </w:rPr>
      </w:pPr>
      <w:r>
        <w:rPr>
          <w:b/>
          <w:caps/>
          <w:sz w:val="22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98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ŁĄCZNIKI FORMALNO-PRAWNE</w:t>
      </w:r>
    </w:p>
    <w:p>
      <w:pPr>
        <w:pStyle w:val="Normal"/>
        <w:tabs>
          <w:tab w:val="clear" w:pos="708"/>
          <w:tab w:val="left" w:pos="7371" w:leader="none"/>
        </w:tabs>
        <w:ind w:firstLine="170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71" w:leader="none"/>
        </w:tabs>
        <w:jc w:val="both"/>
        <w:rPr>
          <w:b/>
          <w:b/>
          <w:sz w:val="24"/>
          <w:u w:val="single"/>
        </w:rPr>
      </w:pPr>
      <w:r>
        <w:rPr>
          <w:b/>
          <w:sz w:val="28"/>
          <w:szCs w:val="28"/>
          <w:u w:val="single"/>
        </w:rPr>
        <w:t>CZĘŚĆ GRAFICZNA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1.     </w:t>
      </w:r>
      <w:r>
        <w:rPr>
          <w:bCs/>
          <w:sz w:val="28"/>
          <w:szCs w:val="28"/>
        </w:rPr>
        <w:t>Plan sytuacyjny                                                               skala 1:500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2.     </w:t>
      </w:r>
      <w:r>
        <w:rPr>
          <w:bCs/>
          <w:sz w:val="28"/>
          <w:szCs w:val="28"/>
        </w:rPr>
        <w:t xml:space="preserve">Profil podłużny kanału                  </w:t>
      </w:r>
      <w:r>
        <w:rPr>
          <w:sz w:val="28"/>
          <w:szCs w:val="28"/>
        </w:rPr>
        <w:t xml:space="preserve">                          skala 1:100/500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3.     Rysunek studni rewizyjnej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 xml:space="preserve">4.     Rysunek wpustu deszczowego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6.     Podłączenia wpustów uliczn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 xml:space="preserve">IV.   </w:t>
      </w:r>
      <w:r>
        <w:rPr>
          <w:b/>
          <w:bCs/>
          <w:sz w:val="28"/>
          <w:szCs w:val="28"/>
          <w:u w:val="single"/>
        </w:rPr>
        <w:t>INFORMACJA  DOTYCZĄCA</w:t>
        <w:br/>
      </w: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u w:val="single"/>
        </w:rPr>
        <w:t>BEZPIECZEŃSTWA  I  OCHRONY ZDROWI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V.    </w:t>
      </w:r>
      <w:r>
        <w:rPr>
          <w:b/>
          <w:bCs/>
          <w:sz w:val="28"/>
          <w:szCs w:val="28"/>
          <w:u w:val="single"/>
        </w:rPr>
        <w:t xml:space="preserve">OŚWIADCZENIA  I  UPRAWNIENIA AUTORÓW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u w:val="single"/>
        </w:rPr>
        <w:t>OPRACOWANIA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i/>
          <w:i/>
          <w:iCs/>
          <w:sz w:val="28"/>
          <w:u w:val="single"/>
        </w:rPr>
      </w:pPr>
      <w:r>
        <w:rPr>
          <w:b/>
          <w:i/>
          <w:iCs/>
          <w:sz w:val="28"/>
          <w:u w:val="single"/>
        </w:rPr>
        <w:t>I.  CZĘŚĆ OPISOWA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OPIS TECHNICZNY DO PROJEKTU WYKONAWCZEGO 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ODWODNIENIA ULICY ZACHODNIEJ W OSTROWI MAZOWIECKIEJ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BRANŻA SANITARNA:   ODWODNIENIE ULICY.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bookmarkStart w:id="0" w:name="__RefHeading___Toc124084309"/>
      <w:bookmarkEnd w:id="0"/>
      <w:r>
        <w:rPr>
          <w:sz w:val="24"/>
          <w:szCs w:val="24"/>
        </w:rPr>
        <w:t>1. Podstawa opracowania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orządzenie Ministra Transportu i Gospodarki Morskiej z dnia 2 marca 1999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w sprawie warunków technicznych, jakim powinny odpowiadać drogi publiczne </w:t>
        <w:br/>
        <w:t xml:space="preserve">       i ich usytuowanie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3 lipca 2003 r. w sprawie szczegółowych warunków technicznych dla znaków i sygnałów drogowych oraz urządzeń bezpieczeństwa ruchu drogowego i warunków ich umieszczania na drogach ( Dz. U. z dnia 23 grudnia 2003 r.)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 drogowy ulic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inia z narady koordynacyjnej nr OG.6630.92.2016 z dnia 04.04.2016r.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ismo Zakładu Gospodarki Komunalnej w Ostrowi Mazowieckiej z dnia 14.09.2015r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4"/>
          <w:szCs w:val="24"/>
        </w:rPr>
        <w:t>Uzgodnienia międzybranżowe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pa do celów projektowych w skali 1:500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owiązujące normy i przepisy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izje lokalne w terenie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Ustalenia z inwestorem.</w:t>
      </w:r>
    </w:p>
    <w:p>
      <w:pPr>
        <w:pStyle w:val="Footnot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2"/>
        <w:rPr>
          <w:b/>
          <w:b/>
          <w:i/>
          <w:i/>
          <w:sz w:val="28"/>
          <w:szCs w:val="28"/>
        </w:rPr>
      </w:pPr>
      <w:bookmarkStart w:id="1" w:name="__RefHeading___Toc124084310"/>
      <w:r>
        <w:rPr>
          <w:b/>
          <w:i/>
          <w:szCs w:val="24"/>
        </w:rPr>
        <w:t>2. Inwestor</w:t>
      </w:r>
      <w:r>
        <w:rPr>
          <w:b/>
          <w:i/>
          <w:sz w:val="28"/>
          <w:szCs w:val="28"/>
        </w:rPr>
        <w:t>.</w:t>
      </w:r>
      <w:bookmarkEnd w:id="1"/>
      <w:r>
        <w:rPr>
          <w:rFonts w:cs="Arial Narrow" w:ascii="Arial Narrow" w:hAnsi="Arial Narrow"/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ind w:right="-143" w:hanging="0"/>
        <w:rPr>
          <w:szCs w:val="24"/>
        </w:rPr>
      </w:pPr>
      <w:r>
        <w:rPr/>
        <w:t xml:space="preserve">     </w:t>
      </w:r>
      <w:r>
        <w:rPr>
          <w:szCs w:val="24"/>
        </w:rPr>
        <w:t>Inwestorem jest Miasto Ostrów Mazowiecka, ul. 3 Maja 66 ; 07-300 Ostrów Mazowiecka.</w:t>
      </w:r>
    </w:p>
    <w:p>
      <w:pPr>
        <w:pStyle w:val="Footnote"/>
        <w:rPr>
          <w:sz w:val="28"/>
        </w:rPr>
      </w:pPr>
      <w:r>
        <w:rPr/>
        <w:t xml:space="preserve"> </w:t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bookmarkStart w:id="2" w:name="__RefHeading___Toc124084311"/>
      <w:bookmarkEnd w:id="2"/>
      <w:r>
        <w:rPr>
          <w:sz w:val="24"/>
          <w:szCs w:val="24"/>
        </w:rPr>
        <w:t>3. ZAKRES OPRACOWANIA i DANE OGÓLNE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spacing w:lineRule="auto" w:line="240" w:before="80" w:after="0"/>
        <w:ind w:firstLine="708"/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zawiera projekt odwodnienia ulicy Zachodniej, dz. nr 3900/2, 1453, 1446/7, 1446/30, 1446/13, 1446/18 i 1446/22 w Ostrowi Mazowieckiej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j.  kanału deszczowego wraz z wpustami ulicznymi i przykanalikami</w:t>
      </w:r>
      <w:r>
        <w:rPr>
          <w:sz w:val="24"/>
          <w:szCs w:val="24"/>
        </w:rPr>
        <w:t>.</w:t>
      </w:r>
    </w:p>
    <w:p>
      <w:pPr>
        <w:pStyle w:val="Heading1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bookmarkStart w:id="3" w:name="__RefHeading___Toc124084312"/>
      <w:bookmarkEnd w:id="3"/>
      <w:r>
        <w:rPr>
          <w:sz w:val="24"/>
          <w:szCs w:val="24"/>
        </w:rPr>
        <w:t>4.   OPIS STANU ISTNIEJĄCE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oje1"/>
        <w:numPr>
          <w:ilvl w:val="0"/>
          <w:numId w:val="0"/>
        </w:numPr>
        <w:spacing w:lineRule="auto" w:line="240" w:before="80" w:after="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ica Zachodnia jest  drogą miejską, wzdłuż której  zlokalizowana jest zabudowa jednorodzinna. Posiada ona nawierzchnię częściowo nieutwardzoną..</w:t>
      </w:r>
    </w:p>
    <w:p>
      <w:pPr>
        <w:pStyle w:val="Moje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brojenie podziemne ulicy stanowi wodociąg rozdzielczy wraz z przyłączami, kanalizacja sanitarna oraz kable  telekomunikacyjne i napowietrzna linia energetyczna i w części skrzyżowań gazociąg średniego ciśnienia. </w:t>
      </w:r>
    </w:p>
    <w:p>
      <w:pPr>
        <w:pStyle w:val="Moje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Moje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gruntowo-wod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color w:val="FF0000"/>
          <w:spacing w:val="40"/>
          <w:sz w:val="40"/>
          <w:szCs w:val="40"/>
        </w:rPr>
      </w:pPr>
      <w:r>
        <w:rPr>
          <w:sz w:val="24"/>
          <w:szCs w:val="24"/>
        </w:rPr>
        <w:t>W oparciu o wyniki badań przeprowadzonych przez   Zakład Usług Geologicznych z Ostrołęki dla potrzeb przedmiotowego opracowania można stwierdzić, że :</w:t>
      </w:r>
    </w:p>
    <w:p>
      <w:pPr>
        <w:pStyle w:val="Normal"/>
        <w:numPr>
          <w:ilvl w:val="0"/>
          <w:numId w:val="12"/>
        </w:numPr>
        <w:autoSpaceDE w:val="false"/>
        <w:ind w:left="284" w:hanging="284"/>
        <w:rPr>
          <w:sz w:val="24"/>
          <w:szCs w:val="24"/>
        </w:rPr>
      </w:pPr>
      <w:r>
        <w:rPr>
          <w:sz w:val="24"/>
          <w:szCs w:val="24"/>
        </w:rPr>
        <w:t>Na rozpatrywanym terenie pod warstwą niejednorodnych holoceńskich Piaszczysto-gliniasto-humusowych nasypów (utwardzonych przypowierzchniowo)- zalegają grunty mineralne rodzime wieku plejstoceńskiego pochodzenia wodnolodowcowego: piaski drobne (wkładka) w wieszości polodowcowe gliny piaszczyste w-wy Ia o konsystencji plastycznej (IL=0,30) i Ib o konsystencji twardoplastycznej (IL=0,10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Grunty nasypowe piaszczysto-gliniaste o grubości 0,4-0,7 m są gruntami niejednorodnymi,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wysadzinowymi i ściśliwymi, nie powinny więc stanowić bezpośredniego podłoża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budowlanego.W związku z tym należy je usunąć przez wybranie w obrębie strefy aktywnej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(min. 0,8 m) i zastąpić ubitym warstwowo piaskiem średnim, grubym, żwirem lub</w:t>
      </w:r>
    </w:p>
    <w:p>
      <w:pPr>
        <w:pStyle w:val="Normal"/>
        <w:autoSpaceDE w:val="false"/>
        <w:ind w:left="284" w:hanging="0"/>
        <w:rPr>
          <w:sz w:val="24"/>
          <w:szCs w:val="24"/>
        </w:rPr>
      </w:pPr>
      <w:r>
        <w:rPr>
          <w:sz w:val="24"/>
          <w:szCs w:val="24"/>
        </w:rPr>
        <w:t>pospółką. Plastyczne gliny w-wy Ia mają także własności wysadzinowe.</w:t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Zalecany wskaźnik zagęszczenia nasypu budowlanego podłoża ulicy Is ≥ 0,98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Podłoże gruntowe można traktować jako nieuwarstwione (normalne następstwo warstw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Warunki wodne w rejonie projektowanej budowy są korzystne, nie stwierdzono obecności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ody gruntowej do głębokości 3,0 m p.p.t. Wyinterpretowany ciągły poziom wody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alega tu na głębokości ~25,0 m p.p.t. na rzędnej około 105,0 m n.p.m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 Budowa geologiczna uniemożliwia odwodnienie nawierzchni ulic przez zastosowanie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udni chłonn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 Według rys 1 z normy PN-81/B-03020 głębokość przemarzania gruntów w rejonie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strowi Mazowieckiej wynosi 1,0 m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7. Warunki gruntowe proste. Kategoria geotechniczna obiektu pierwsza (zgodnie z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zporządzeniem Ministra Transportu, Budownictwa i Gospodarki Morskiej z dn. 25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wietnia2012 r. -Dz.U. z dn. 27 kwietnia 2012, poz. 463).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zczegóły badań zawiera opinia geotechniczna wykonana na potrzeby przedmiotowego opracowania</w:t>
      </w:r>
    </w:p>
    <w:p>
      <w:pPr>
        <w:pStyle w:val="Normal"/>
        <w:ind w:left="142" w:firstLine="566"/>
        <w:jc w:val="both"/>
        <w:rPr/>
      </w:pPr>
      <w:r>
        <w:rPr>
          <w:sz w:val="24"/>
        </w:rPr>
        <w:t>O</w:t>
      </w:r>
      <w:r>
        <w:rPr>
          <w:sz w:val="24"/>
          <w:szCs w:val="24"/>
        </w:rPr>
        <w:t>biekt budowlany został zakwalifikowany do drugiej kategorii geotechnicznej w prostych warunkach gruntowych.</w:t>
      </w:r>
    </w:p>
    <w:p>
      <w:pPr>
        <w:pStyle w:val="Moje1"/>
        <w:numPr>
          <w:ilvl w:val="0"/>
          <w:numId w:val="0"/>
        </w:numPr>
        <w:spacing w:lineRule="auto" w:line="240" w:before="8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5.   OPIS PRZYJĘTYCH ROZWIĄZAŃ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1 Bilans wód deszczowych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rPr/>
      </w:pPr>
      <w:r>
        <w:rPr>
          <w:sz w:val="24"/>
          <w:szCs w:val="24"/>
        </w:rPr>
        <w:t>Obliczenie przepływu wód opadowych ustalono metodą stałego natężenia dla pasa drogowego objętego opracowaniem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unktem wyjścia do oszacowania ilości wód opadowych jest natężenie deszczu miarodajne, które obliczono wg następującego wzoru  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=    </w:t>
      </w:r>
      <w:r>
        <w:rPr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e>
            </m:bar>
            <m:bar>
              <m:barPr>
                <m:pos m:val="top"/>
              </m:barPr>
              <m:e/>
            </m:bar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e>
        </m:eqArr>
      </m:oMath>
      <w:r>
        <w:rPr>
          <w:sz w:val="24"/>
          <w:szCs w:val="24"/>
        </w:rPr>
        <w:t xml:space="preserve"> ( d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a 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gdzie : q – natężenie deszczu 10 – minutowego (d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s/ha),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t – częstotliwość jednokrotnego przekroczenia deszczu o natężeniu q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i czasie trwania t,  przyjęto c=1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Natężenie deszczu 10-minutowego wyliczone powyższym wzorem  wyniesie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0 </w:t>
      </w:r>
      <w:r>
        <w:rPr>
          <w:sz w:val="24"/>
          <w:szCs w:val="24"/>
        </w:rPr>
        <w:t xml:space="preserve">=    </w:t>
      </w:r>
      <w:r>
        <w:rPr>
          <w:sz w:val="24"/>
          <w:szCs w:val="24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bar>
            <m:bar>
              <m:barPr>
                <m:pos m:val="top"/>
              </m:barPr>
              <m:e/>
            </m:bar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p>
          </m:e>
        </m:eqArr>
      </m:oMath>
      <w:r>
        <w:rPr>
          <w:sz w:val="24"/>
          <w:szCs w:val="24"/>
        </w:rPr>
        <w:t>= 101  d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ha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Ilość ścieków odpływających kanalizacją deszczową wyniesie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  <w:lang w:val="en-US"/>
        </w:rPr>
        <w:t xml:space="preserve">Q =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x  q  x 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  <w:lang w:val="en-US"/>
        </w:rPr>
        <w:t xml:space="preserve"> x  F  (dc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s)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rPr/>
      </w:pPr>
      <w:r>
        <w:rPr>
          <w:sz w:val="24"/>
          <w:szCs w:val="24"/>
        </w:rPr>
        <w:t>gdzie: q – miarodajne natężenie deszczu 10 minutowego w d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a</w:t>
      </w:r>
    </w:p>
    <w:p>
      <w:pPr>
        <w:pStyle w:val="TextBodyIndent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współczynnik opóźnienia odpływu = 1</w:t>
      </w:r>
    </w:p>
    <w:p>
      <w:pPr>
        <w:pStyle w:val="TextBodyIndent"/>
        <w:rPr/>
      </w:pPr>
      <w:r>
        <w:rPr>
          <w:sz w:val="24"/>
          <w:szCs w:val="24"/>
        </w:rPr>
        <w:t xml:space="preserve">         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współczynnik spływu   - przyjęto 0.8</w:t>
      </w:r>
    </w:p>
    <w:p>
      <w:pPr>
        <w:pStyle w:val="TextBodyInden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F – powierzchnia zlewni w ha – 0,50 ha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zr</w:t>
      </w:r>
      <w:r>
        <w:rPr>
          <w:sz w:val="24"/>
          <w:szCs w:val="24"/>
        </w:rPr>
        <w:t xml:space="preserve"> = F x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= 0,50x0,8=0,4 ha – pow. zredukowana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Ilość jednostkowa ścieków deszczowych odpływających kanalizacją deszczową wyniesie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  <w:lang w:val="en-US"/>
        </w:rPr>
        <w:t xml:space="preserve">Q =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x  q  x  F</w:t>
      </w:r>
      <w:r>
        <w:rPr>
          <w:sz w:val="24"/>
          <w:szCs w:val="24"/>
          <w:vertAlign w:val="subscript"/>
          <w:lang w:val="en-US"/>
        </w:rPr>
        <w:t xml:space="preserve"> zr</w:t>
      </w:r>
      <w:r>
        <w:rPr>
          <w:sz w:val="24"/>
          <w:szCs w:val="24"/>
          <w:lang w:val="en-US"/>
        </w:rPr>
        <w:t xml:space="preserve"> (dcm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/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Q=1 x 101 x 0,4 = 40,4 dc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2 Kanał deszczow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ody opadowe z przebudowywanej drogi zebrane zostaną poprzez wpusty uliczne, kanałem deszczowym i   odprowadzone do istniejącego kanału deszczowego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400 zlokalizowanego w ul. Wileńskiej, dz. 3900/2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tym celu zaprojektowano wykonanie kanału deszczowego wraz z wpustami ulicznymi </w:t>
        <w:br/>
        <w:t xml:space="preserve">i przykanalikami.  Projektowany kanał o długości 401,00m należy wykonać z rur PVC-u SN 8  </w:t>
        <w:br/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400 i 315 mm, stosowanych do kanalizacji zewnętrznej. Rury należy układać na wyrównanym podłożu piaskowym grubości 10 cm. Przejścia rurażu PVC przez betonowe ściany studni wykonać w tulei ochronnej.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rPr>
          <w:szCs w:val="24"/>
        </w:rPr>
      </w:pPr>
      <w:r>
        <w:rPr>
          <w:szCs w:val="24"/>
        </w:rPr>
        <w:t>Na trasie kanału zaprojektowa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12 typowych   studni rewizyjnych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, 2 m z kręgów żelbetowych zgodnie z normą PN-92/B-10729 z włazami typu D 400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 600  PN-EN 124.2000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18 typowych wpustów betonowych 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0,50 m z kratą żeliwną drogową na zawiasach </w:t>
        <w:br/>
        <w:t xml:space="preserve">i z ryglami zabezpieczającymi typu jezdniowego Klasy D z PN-EN 124.2000  </w:t>
        <w:br/>
        <w:t xml:space="preserve">i osadnikiem; głębokość części osadowej wpustu - 0,8 m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Żelbetowe kręgi studni rewizyjnych należy łączyć na uszczelki i przykryć płytami żelbetowymi nastudziennymi </w:t>
      </w:r>
      <w:r>
        <w:rPr>
          <w:rFonts w:eastAsia="Symbol" w:cs="Symbol" w:ascii="Symbol" w:hAnsi="Symbol"/>
          <w:sz w:val="24"/>
          <w:szCs w:val="24"/>
        </w:rPr>
        <w:t></w:t>
      </w:r>
      <w:r>
        <w:rPr>
          <w:sz w:val="24"/>
          <w:szCs w:val="24"/>
        </w:rPr>
        <w:t xml:space="preserve"> 1,4 m. Dolne części studni wykonać z kręgów z dnem </w:t>
        <w:br/>
        <w:t xml:space="preserve">i prefabrykowaną kinetą. Wyrównanie wysokości studni do rzędnych projektowanych wykonać poprzez wymurowanie kominów z cegły kanalizacyjnej klasy 150 lub bloczków betonowych na zaprawie cementowej marki 80. Studnie wyposażyć w stopnie złazowe żeliwne w odstępach co 30 cm w pionie i poziomie. Powierzchnie boczne i części betonowe studni zabezpieczyć przeciwwilgociowo poprzez 2-krotne pomalowanie bityzolem 2R+Pg. Studnie posadowić na fundamencie z betonu B-15 i grubości 20 cm. </w:t>
      </w:r>
    </w:p>
    <w:p>
      <w:pPr>
        <w:pStyle w:val="Tekstpodstawowy2"/>
        <w:jc w:val="both"/>
        <w:rPr/>
      </w:pPr>
      <w:r>
        <w:rPr>
          <w:szCs w:val="24"/>
        </w:rPr>
        <w:t xml:space="preserve">Przykanaliki, łączące wpusty ze studniami rewizyjnymi na kanale, przewidziano z rur  PVC-u </w:t>
      </w:r>
    </w:p>
    <w:p>
      <w:pPr>
        <w:pStyle w:val="Tekstpodstawowy2"/>
        <w:jc w:val="both"/>
        <w:rPr>
          <w:szCs w:val="24"/>
        </w:rPr>
      </w:pPr>
      <w:r>
        <w:rPr>
          <w:rFonts w:eastAsia="Symbol" w:cs="Symbol" w:ascii="Symbol" w:hAnsi="Symbol"/>
          <w:szCs w:val="24"/>
        </w:rPr>
        <w:t>f</w:t>
      </w:r>
      <w:r>
        <w:rPr>
          <w:szCs w:val="24"/>
        </w:rPr>
        <w:t xml:space="preserve"> 0,20 m o parametrach analogicznych jak dla rurażu  kanału deszczowego. Połączenia kielichowe rur PCV łączyć na uszczelki gumowe sprzedawane w komplecie z rurami. Rury układać analogicznie jak pozostałą część kanału.</w:t>
      </w:r>
    </w:p>
    <w:p>
      <w:pPr>
        <w:pStyle w:val="Tekstpodstawowy2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3 Istniejący wodociąg</w:t>
      </w:r>
    </w:p>
    <w:p>
      <w:pPr>
        <w:pStyle w:val="Tekstpodstawowy2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>Należy przebudować istniejące hydranty i przyłącza wodociągowe kolidujące z projektowanym kanałem i jezdnią nowej ulicy  zgodnie z profilem podłużnym kanału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4 Istniejący kanał sanitarny</w:t>
      </w:r>
    </w:p>
    <w:p>
      <w:pPr>
        <w:pStyle w:val="Tekstpodstawowy2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  <w:t xml:space="preserve">Należy wykonać przełączenia istniejących instalacji kanalizacji sanitarnej z rur PVC-u SN 8  </w:t>
        <w:br/>
      </w:r>
      <w:r>
        <w:rPr>
          <w:rFonts w:eastAsia="Symbol" w:cs="Symbol" w:ascii="Symbol" w:hAnsi="Symbol"/>
          <w:szCs w:val="24"/>
        </w:rPr>
        <w:t></w:t>
      </w:r>
      <w:r>
        <w:rPr>
          <w:szCs w:val="24"/>
        </w:rPr>
        <w:t xml:space="preserve"> 160 mm zgodnie z planem sytuacyjnym.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5.6  Uwagi ogólne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sz w:val="24"/>
          <w:szCs w:val="24"/>
        </w:rPr>
        <w:t xml:space="preserve">Dopuszcza się zastosowanie urządzeń, rur  i armatury innych producentów  </w:t>
        <w:br/>
        <w:t xml:space="preserve">o tożsamych  parametrach technicznych i jakości nie gorszej  niż wymienione </w:t>
        <w:br/>
        <w:t>w projekcie, po uzgodnieniu i zaakceptowaniu przez projektanta i inwestor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TECHNOLOGIA WYKONYWANIA ROBÓ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/>
      </w:pPr>
      <w:r>
        <w:rPr/>
        <w:t xml:space="preserve">Przed przystąpieniem do robót ziemnych Przedsiębiorstwo Geodezyjne powinno wytyczyć trasy uzbrojenia i lokalizację obiektów na sieciach. 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rPr/>
      </w:pPr>
      <w:r>
        <w:rPr/>
        <w:t xml:space="preserve">Zakłada się wykonywanie wykopu pod kanał i przykanaliki oraz separator  w 90% sprzętem mechanicznym na odkład, ze skarpowaniem ścian wykopu. 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rPr/>
      </w:pPr>
      <w:r>
        <w:rPr/>
        <w:t xml:space="preserve"> </w:t>
      </w:r>
      <w:r>
        <w:rPr/>
        <w:t xml:space="preserve">Na skrzyżowaniach z istniejącym uzbrojeniem podziemnym oraz w bezpośredniej jego bliskości wykopy należy wykonać ręcznie z zachowaniem szczególnej ostrożności. 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rPr/>
      </w:pPr>
      <w:r>
        <w:rPr/>
        <w:t xml:space="preserve">Odkopane kable zabezpieczyć przed uszkodzeniem poprzez ich podwieszenie zgodnie wytycznymi gestora sieci. </w:t>
      </w:r>
    </w:p>
    <w:p>
      <w:pPr>
        <w:pStyle w:val="TextBody"/>
        <w:rPr>
          <w:b/>
          <w:b/>
        </w:rPr>
      </w:pPr>
      <w:r>
        <w:rPr/>
        <w:t>Wykopy w części ulicy utwardzonej nie podlegającej przebudowie prowadzić jako wąskoprzestrzenne umocnione, a w pozostałej części jako szerokoprzestrzenne.</w:t>
      </w:r>
    </w:p>
    <w:p>
      <w:pPr>
        <w:pStyle w:val="Tekstpodstawowywcity2"/>
        <w:ind w:hanging="0"/>
        <w:rPr>
          <w:szCs w:val="24"/>
        </w:rPr>
      </w:pPr>
      <w:r>
        <w:rPr>
          <w:szCs w:val="24"/>
        </w:rPr>
        <w:t>Układanie warstwy podsypki, montaż rurociągów oraz roboty budowlane, winny odbywać się w wykopie suchym i zabezpieczonym zgodnie z PN-84/B-10735.</w:t>
      </w:r>
    </w:p>
    <w:p>
      <w:pPr>
        <w:pStyle w:val="TextBody"/>
        <w:rPr/>
      </w:pPr>
      <w:r>
        <w:rPr>
          <w:szCs w:val="24"/>
        </w:rPr>
        <w:t>Po odbiorze robót montażowych wykopy należy (zgodnie z normą BN-83/8836-02) zasypywać piaskiem do wysokości 0,30 m nad wierzch rury; resztę zasypki do rzędnych projektowanych może stanowić grunt sypki bez kamieni i części organicznych. Zagęszczenie gruntu wykonywać do osiągnięcia wskaźnika zagęszczenia</w:t>
      </w:r>
      <w:r>
        <w:rPr>
          <w:color w:val="FF00FF"/>
          <w:szCs w:val="24"/>
        </w:rPr>
        <w:t xml:space="preserve"> </w:t>
      </w:r>
      <w:r>
        <w:rPr>
          <w:szCs w:val="24"/>
        </w:rPr>
        <w:t>Is = 0,98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zgodnie </w:t>
        <w:br/>
        <w:t>z BN- 72/8932-01. W przypadku natrafienia w czasie wykonywania wykopów na grunt organiczny lub glinę należy go usunąć, zastąpić pospółką i zagęści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łada się wywożenie nadmiaru urobku w miejsce wskazane przez inwestora na odległość do 5 km. Do wywozu należy przeznaczyć całość gruntu w tym grunt nasypowy, piaski gliniaste i gliny piaszczyste.</w:t>
      </w:r>
    </w:p>
    <w:p>
      <w:pPr>
        <w:pStyle w:val="Heading1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>7. ODDZIAŁYWANIE INWESTYCJI NA ŚRODOWISK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Planowana inwestycja nie wpływa w sposób znaczący na środowisko. Dla wykonania kanalizacji deszczowej nie przewiduje się konieczności usuwania istniejących drzew ani krzewów. Jedyną uciążliwością dla środowiska będą prace mechaniczne związane </w:t>
        <w:br/>
        <w:t>z wykonywaniem kanalizacji. Zmiany w środowisku wynikające z prowadzenia prac ziemnych będą miały charakter bezpośredni, krótkotrwały i odwracalny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i/>
          <w:sz w:val="24"/>
          <w:szCs w:val="24"/>
          <w:lang w:eastAsia="ar-SA"/>
        </w:rPr>
        <w:t>8</w:t>
      </w:r>
      <w:r>
        <w:rPr>
          <w:i/>
          <w:sz w:val="24"/>
          <w:szCs w:val="24"/>
          <w:lang w:eastAsia="ar-SA"/>
        </w:rPr>
        <w:t xml:space="preserve">. </w:t>
      </w:r>
      <w:r>
        <w:rPr>
          <w:b/>
          <w:i/>
          <w:sz w:val="24"/>
          <w:szCs w:val="24"/>
          <w:lang w:eastAsia="ar-SA"/>
        </w:rPr>
        <w:t>OKREŚLENIE OBSZARU ODDZIAŁYWANIA INWESTYCJI</w:t>
      </w:r>
      <w:r>
        <w:rPr>
          <w:i/>
          <w:sz w:val="24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Obszar oddziaływania projektowanego obiektu zamyka się w granicach działek, po których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jest projektowana inwestycja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lanowana inwestycja nie narusza uzasadnionych interesów osób trzecich w zakresie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stępu do drogi publiczn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możliwości korzystania z wody, kanalizacji, energii elektrycznej i cieplnej, oraz środków łącznośc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dopływu światła dziennego do pomieszczeń przeznaczonych na pobyt ludzi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uciążliwości powodowanymi przez hałas, wibracje, zakłócenia elektryczne </w:t>
        <w:br/>
        <w:t>i promieniowani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zanieczyszczenia wody, powietrza, gleby.</w:t>
      </w:r>
    </w:p>
    <w:p>
      <w:pPr>
        <w:pStyle w:val="Normal"/>
        <w:widowControl w:val="false"/>
        <w:suppressAutoHyphens w:val="true"/>
        <w:autoSpaceDE w:val="false"/>
        <w:snapToGrid w:val="fals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>9. PRÓBY I ODBIORY</w:t>
      </w:r>
    </w:p>
    <w:p>
      <w:pPr>
        <w:pStyle w:val="Normal"/>
        <w:jc w:val="both"/>
        <w:rPr/>
      </w:pPr>
      <w:r>
        <w:rPr>
          <w:b/>
          <w:bCs/>
          <w:sz w:val="28"/>
        </w:rPr>
        <w:t>9.1 Rodzaje badań</w:t>
      </w:r>
    </w:p>
    <w:p>
      <w:pPr>
        <w:pStyle w:val="TextBody"/>
        <w:tabs>
          <w:tab w:val="clear" w:pos="0"/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clear" w:pos="9204"/>
        </w:tabs>
        <w:ind w:firstLine="708"/>
        <w:rPr>
          <w:szCs w:val="24"/>
        </w:rPr>
      </w:pPr>
      <w:r>
        <w:rPr>
          <w:szCs w:val="24"/>
        </w:rPr>
        <w:t>Odbiory techniczne robót składają się z odbioru technicznego częściowego dla robót zanikających i odbioru technicznego końcowego po zakończeniu robót. Badania przy odbiorze powinny być zgodne z normami PN-EN 1610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2 Odbiór techniczny częściow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biorom częściowym podlegają następujące elementy robót: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szCs w:val="24"/>
        </w:rPr>
        <w:t xml:space="preserve">-   roboty ziemne - wykopy (zabezpieczenia wykopów, szalunki, oznakowanie, 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ykonanie  wykopu  i  podłoża), </w:t>
      </w:r>
    </w:p>
    <w:p>
      <w:pPr>
        <w:pStyle w:val="Normal"/>
        <w:numPr>
          <w:ilvl w:val="0"/>
          <w:numId w:val="0"/>
        </w:numPr>
        <w:ind w:left="0" w:firstLine="426"/>
        <w:jc w:val="both"/>
        <w:rPr/>
      </w:pPr>
      <w:r>
        <w:rPr>
          <w:sz w:val="24"/>
          <w:szCs w:val="24"/>
        </w:rPr>
        <w:t xml:space="preserve">- roboty montażowe - zastosowane materiały, jakość wykonania złącz, zgodność </w:t>
        <w:br/>
        <w:t xml:space="preserve">           z dokumentacj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1068" w:hanging="642"/>
        <w:jc w:val="both"/>
        <w:rPr>
          <w:sz w:val="24"/>
          <w:szCs w:val="24"/>
        </w:rPr>
      </w:pPr>
      <w:r>
        <w:rPr>
          <w:sz w:val="24"/>
          <w:szCs w:val="24"/>
        </w:rPr>
        <w:t>roboty ziemne - zasyp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konana sieć i przykanaliki  powinny być dwukrotnie zinwentaryzowane poprzez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uprawnionego geodetę - przed zasypaniem oraz po zasypaniu i uzbrojeniu w elementy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rmatury naziem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8"/>
        </w:rPr>
        <w:t>9.3  Odbiór techniczny końcowy</w:t>
      </w:r>
    </w:p>
    <w:p>
      <w:pPr>
        <w:pStyle w:val="Tekstpodstawowy2"/>
        <w:ind w:firstLine="360"/>
        <w:jc w:val="both"/>
        <w:rPr>
          <w:szCs w:val="24"/>
        </w:rPr>
      </w:pPr>
      <w:r>
        <w:rPr>
          <w:szCs w:val="24"/>
        </w:rPr>
        <w:t>Odbiorowi końcowemu podlegają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adanie zgodności dokumentacji technicznej ze stanem faktycznym i inwentaryzacją geodezyjną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badanie zgodności protokółu odbioru wyników badań stopnia zagęszczenia gruntu zasypki wykop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niki badań powinny być wpisane do dziennika budowy, który z 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tokółami odbiorów częściowych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jektem ze zmianami wprowadzonymi podczas budowy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ikami stopnia zagęszczenia gruntu zasypki wykopu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wentaryzacją geodezyjn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y przekazać inwestorowi wraz z wykonanym  kanałem, przykanalikami, sparatorem </w:t>
        <w:br/>
        <w:t>i wylotem do rowu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onieczne jest dokonanie wpisu do dziennika budowy o wykonaniu odbioru technicznego końcoweg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Teren po budowie kanalizacji powinien być doprowadzony do pierwotnego stanu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Kierownik budowy jest zobowiązany, zgodnie z art. 57 ust.1. p.2 ustawy Prawo budowlane, przy odbiorze końcowym złożyć oświadczenia: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</w:rPr>
        <w:t>o wykonaniu odwodnienia ulicy zgodnie z projektem i warunkami pozwolenia na budowę,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o doprowadzeniu do należytego stanu i porządku terenu budowy, a także – </w:t>
        <w:br/>
        <w:t>w razie korzystania – ulic i sąsiadujących nieruchomości.</w:t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4"/>
          <w:szCs w:val="24"/>
        </w:rPr>
        <w:t>10.  UWAGI KOŃCOWE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Całość robót wykonać zgodnie z Warunkami technicznymi wykonania i odbioru robót sieci wodociągowych i sieci kanalizacyjnych – COBRTI INSTAL – ZESZYT 9  oraz dokumentacją techniczną, obowiązującymi normami i przepisami, a także z zachowaniem przepisów BH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SPRAWDZIŁ:                                                                                                                        OPRACOWAŁ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ZAŁĄCZNIK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FORMALNO – PRAWN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CZĘŚĆ GRAFICZ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INFORMACJA  DOTYCZĄCA  BEZPIECZEŃSTWA</w:t>
      </w:r>
    </w:p>
    <w:p>
      <w:pPr>
        <w:pStyle w:val="Heading4"/>
        <w:rPr/>
      </w:pPr>
      <w:r>
        <w:rPr>
          <w:u w:val="none"/>
        </w:rPr>
        <w:t>I  OCHRONY ZDROWIA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OŚWIADCZENIE I  UPRAWNIENIA AUTORA  OPRACOWANI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176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˙o˙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PL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tineau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1578"/>
    </w:tblGrid>
    <w:tr>
      <w:trPr/>
      <w:tc>
        <w:tcPr>
          <w:tcW w:w="744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4"/>
              <w:szCs w:val="24"/>
              <w:lang w:val="pl-PL"/>
            </w:rPr>
            <w:t>P.W  Odwodnienie ulicy Zachodniej w Ostrowi Mazowieckiej</w:t>
          </w:r>
          <w:r>
            <w:rPr>
              <w:rFonts w:cs="Times New Roman" w:ascii="Times New Roman" w:hAnsi="Times New Roman"/>
              <w:sz w:val="22"/>
              <w:szCs w:val="22"/>
              <w:lang w:val="pl-PL"/>
            </w:rPr>
            <w:t xml:space="preserve"> </w:t>
          </w:r>
        </w:p>
      </w:tc>
      <w:tc>
        <w:tcPr>
          <w:tcW w:w="157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sz w:val="24"/>
              <w:lang w:val="pl-PL"/>
            </w:rPr>
            <w:t>12.06.2016.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7"/>
      <w:gridCol w:w="5546"/>
      <w:gridCol w:w="1739"/>
    </w:tblGrid>
    <w:tr>
      <w:trPr>
        <w:cantSplit w:val="true"/>
      </w:trPr>
      <w:tc>
        <w:tcPr>
          <w:tcW w:w="17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24"/>
              <w:lang w:val="pl-PL"/>
            </w:rPr>
          </w:pPr>
          <w:r>
            <w:rPr>
              <w:rFonts w:eastAsia="PL Times New Roman;Times New Roman"/>
              <w:sz w:val="24"/>
              <w:lang w:val="pl-PL"/>
            </w:rPr>
            <w:t xml:space="preserve">    </w:t>
          </w:r>
          <w:r>
            <w:rPr>
              <w:sz w:val="24"/>
              <w:lang w:val="pl-PL"/>
            </w:rPr>
            <w:t>DT / 2016r</w:t>
          </w:r>
        </w:p>
      </w:tc>
      <w:tc>
        <w:tcPr>
          <w:tcW w:w="55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Gatineau;Times New Roman" w:ascii="Gatineau;Times New Roman" w:hAnsi="Gatineau;Times New Roman"/>
              <w:b/>
              <w:i/>
              <w:sz w:val="24"/>
              <w:lang w:val="pl-PL"/>
            </w:rPr>
            <w:t>"PPI PROJEKT – Bogusław Lipiński ”</w:t>
          </w:r>
          <w:r>
            <w:rPr>
              <w:sz w:val="24"/>
              <w:lang w:val="pl-PL"/>
            </w:rPr>
            <w:t xml:space="preserve"> </w:t>
          </w:r>
        </w:p>
      </w:tc>
      <w:tc>
        <w:tcPr>
          <w:tcW w:w="17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sz w:val="24"/>
              <w:lang w:val="pl-PL"/>
            </w:rPr>
          </w:pPr>
          <w:r>
            <w:rPr>
              <w:sz w:val="24"/>
              <w:lang w:val="pl-PL"/>
            </w:rPr>
            <w:t xml:space="preserve">Str. </w:t>
          </w:r>
          <w:r>
            <w:rPr>
              <w:rFonts w:cs="Times New Roman" w:ascii="Times New Roman" w:hAnsi="Times New Roman"/>
              <w:sz w:val="24"/>
              <w:lang w:val="pl-PL"/>
            </w:rPr>
            <w:fldChar w:fldCharType="begin"/>
          </w:r>
          <w:r>
            <w:rPr>
              <w:sz w:val="24"/>
              <w:rFonts w:cs="Times New Roman" w:ascii="Times New Roman" w:hAnsi="Times New Roman"/>
              <w:lang w:val="pl-PL"/>
            </w:rPr>
            <w:instrText xml:space="preserve"> PAGE </w:instrText>
          </w:r>
          <w:r>
            <w:rPr>
              <w:sz w:val="24"/>
              <w:rFonts w:cs="Times New Roman" w:ascii="Times New Roman" w:hAnsi="Times New Roman"/>
              <w:lang w:val="pl-PL"/>
            </w:rPr>
            <w:fldChar w:fldCharType="separate"/>
          </w:r>
          <w:r>
            <w:rPr>
              <w:sz w:val="24"/>
              <w:rFonts w:cs="Times New Roman" w:ascii="Times New Roman" w:hAnsi="Times New Roman"/>
              <w:lang w:val="pl-PL"/>
            </w:rPr>
            <w:t>10</w:t>
          </w:r>
          <w:r>
            <w:rPr>
              <w:sz w:val="24"/>
              <w:rFonts w:cs="Times New Roman" w:ascii="Times New Roman" w:hAnsi="Times New Roman"/>
              <w:lang w:val="pl-P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2705"/>
        </w:tabs>
        <w:ind w:left="2705" w:hanging="72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2480"/>
        </w:tabs>
        <w:ind w:left="2480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2705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5"/>
        </w:tabs>
        <w:ind w:left="27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65"/>
        </w:tabs>
        <w:ind w:left="30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65"/>
        </w:tabs>
        <w:ind w:left="30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5"/>
        </w:tabs>
        <w:ind w:left="30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5"/>
        </w:tabs>
        <w:ind w:left="34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25"/>
        </w:tabs>
        <w:ind w:left="3425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284" w:leader="none"/>
        <w:tab w:val="left" w:pos="567" w:leader="none"/>
        <w:tab w:val="left" w:pos="7371" w:leader="none"/>
      </w:tabs>
      <w:jc w:val="both"/>
      <w:outlineLvl w:val="4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˙o˙" w:hAnsi="Sym˙o˙" w:cs="Sym˙o˙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b/>
      <w:i/>
      <w:caps/>
      <w:sz w:val="3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Times New Roman;Times New Roman" w:hAnsi="PL Times New Roman;Times New Roman" w:cs="PL Times New Roman;Times New Roman"/>
      <w:color w:val="000000"/>
      <w:sz w:val="28"/>
      <w:lang w:val="en-GB"/>
    </w:rPr>
  </w:style>
  <w:style w:type="paragraph" w:styleId="Tekstkomentarza">
    <w:name w:val="Tekst komentarza"/>
    <w:basedOn w:val="Normal"/>
    <w:qFormat/>
    <w:pPr/>
    <w:rPr>
      <w:rFonts w:ascii="PL Times New Roman;Times New Roman" w:hAnsi="PL Times New Roman;Times New Roman" w:cs="PL Times New Roman;Times New Roman"/>
      <w:color w:val="000000"/>
      <w:lang w:val="en-GB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</w:pPr>
    <w:rPr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1" w:leader="dot"/>
      </w:tabs>
      <w:ind w:left="200" w:hanging="0"/>
    </w:pPr>
    <w:rPr>
      <w:b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6521" w:leader="none"/>
      </w:tabs>
      <w:ind w:firstLine="142"/>
      <w:jc w:val="both"/>
    </w:pPr>
    <w:rPr>
      <w:color w:val="FF0000"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sz w:val="22"/>
    </w:rPr>
  </w:style>
  <w:style w:type="paragraph" w:styleId="Moje1">
    <w:name w:val="moje 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8:52:00Z</dcterms:created>
  <dc:creator>Artur Klimaszewski</dc:creator>
  <dc:description/>
  <cp:keywords/>
  <dc:language>en-US</dc:language>
  <cp:lastModifiedBy>K.D</cp:lastModifiedBy>
  <cp:lastPrinted>2016-06-11T18:58:00Z</cp:lastPrinted>
  <dcterms:modified xsi:type="dcterms:W3CDTF">2016-06-11T17:03:00Z</dcterms:modified>
  <cp:revision>61</cp:revision>
  <dc:subject/>
  <dc:title>S P I S   Z A W A R T O Ś C I   O P R A C O W A N I A</dc:title>
</cp:coreProperties>
</file>